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ÁRIO DE COTAÇÃO DE PREÇOS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ME DA EMPRESA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AZÃO SOCIA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NPJ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NDEREÇO COMPLETO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LEFONES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-MAI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ME DA PESSOA DE CONTATO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DUTOS / SERVIÇOS COTADOS:</w:t>
      </w:r>
    </w:p>
    <w:tbl>
      <w:tblPr>
        <w:tblW w:w="9538" w:type="dxa"/>
        <w:jc w:val="left"/>
        <w:tblInd w:w="-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690"/>
        <w:gridCol w:w="1020"/>
        <w:gridCol w:w="1485"/>
        <w:gridCol w:w="1185"/>
        <w:gridCol w:w="146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Item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scrição Resumid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Quant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eço Unitário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eço Total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Abertura de fechadura simples de porta, armário ou gavet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Abertura de fechadura Tetr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Instalação e fornecimento de fechadura simples (nova) para porta  (caso haja necessidade de realizar furaçã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Instalação e fornecimento de fechadura Tetra nova. (caso haja necessidade de realizar furaçã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Conserto de fechadura simple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Conserto de fechadura Tetr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Troca de cilindro de fechadura simples de porta, armário e gaveta e fornecimento de 2(duas) chaves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Troca de cilindro de fechadura Tetra e fornecimento de 2( duas) chaves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Troca de cilindro de fechadura de porta de vidro e fornecimento de 2( duas) chave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ubstituição e fornecimento de fechadura simples  (nova) para port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erviço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ubstituição e fornecimento de fechadura (nova) para porta de vidro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ubstituição e fornecimento de fechadura Tetra nova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ubstituição e fornecimento de fechadura (nova) de armário e gaveta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Retirada de chave quebrada no cilind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ópia de chave simples de porta, de armário e gavet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ópia de chave tetra 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ópia de chave gorje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Troca de segredo de chave simples para porta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Abertura de Porta divisór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usbstituição e fornecimento de fechadura (nova) de porta divisór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Substituição e fornecimento de maçaneta simples  (nova) para port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erviç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0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Total: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alidade da proposta: 60 dias          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Ressalto que no valor da cotação devem estar inclusas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todas as despesas diretas ou indiretas, tais como: salários, honorários, taxas, transportes, encargos sociais, fiscais, trabalhistas, previdenciários e de ordem de classe, indenizações e quaisquer outras que forem devidas aos seus empregados e/ou credenciados, no desempenho dos serviços objeto desta cotação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Pagamento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 Somente serão pagos os serviços efetivamente prestados. O quantitativo foi estimado tendo em vista o consumo dos serviços no último ano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Duração do contrato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 12 (doze) meses, contados a partir da assinatura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Obs: Contrato vigorará a partir de fevereiro de 2024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Local da Prestação dos Serviços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Sede da Câmara Municipal de Nova Friburgo/RJ, situada a Rua Farinha Filho, nº 50, Centro, Nova Friburgo/RJ.</w:t>
      </w:r>
    </w:p>
    <w:p>
      <w:pPr>
        <w:pStyle w:val="Normal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ova Friburgo, _______ de _______________ de 2023.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ssinatura do responsável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imbo com CNPJ da empres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8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ua Farinha Filho, 50 – Centro – Nova Friburgo – RJ – 22 2524-1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683260" cy="868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65" r="-9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0265</wp:posOffset>
              </wp:positionH>
              <wp:positionV relativeFrom="paragraph">
                <wp:posOffset>13970</wp:posOffset>
              </wp:positionV>
              <wp:extent cx="5133975" cy="838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60" cy="838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ESTADO DO RIO DE JANEIRO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CÂMARA MUNICIPAL DE NOVA FRIBURGO</w:t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.95pt;margin-top:1.1pt;width:404.2pt;height:65.95pt;mso-wrap-style:square;v-text-anchor:middle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ESTADO DO RIO DE JANEIRO</w:t>
                    </w:r>
                  </w:p>
                  <w:p>
                    <w:pPr>
                      <w:kinsoku w:val="true"/>
                      <w:overflowPunct w:val="false"/>
                      <w:autoSpaceDE w:val="tru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CÂMARA MUNICIPAL DE NOVA FRIBURGO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06:03Z</dcterms:created>
  <dc:creator/>
  <dc:description/>
  <dc:language>en-US</dc:language>
  <cp:lastModifiedBy/>
  <cp:lastPrinted>2019-02-06T12:41:00Z</cp:lastPrinted>
  <dcterms:modified xsi:type="dcterms:W3CDTF">2023-10-20T13:31:48Z</dcterms:modified>
  <cp:revision>43</cp:revision>
  <dc:subject/>
  <dc:title>Cotação</dc:title>
</cp:coreProperties>
</file>